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ring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</w:t>
        <w:tab/>
        <w:t>unny days are longer than winter day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</w:t>
        <w:tab/>
        <w:t>retty pink and white blossom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</w:t>
        <w:tab/>
        <w:t>aindrops everywhere in Spring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I</w:t>
        <w:tab/>
        <w:t>nsects and calves are bor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</w:t>
        <w:tab/>
        <w:t>ight time is warm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G</w:t>
        <w:tab/>
        <w:t>oing to be a good day for going ou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</w:t>
        <w:tab/>
        <w:t>ime for us to have fu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720"/>
        <w:rPr>
          <w:sz w:val="44"/>
        </w:rPr>
      </w:pPr>
      <w:r>
        <w:rPr>
          <w:sz w:val="44"/>
        </w:rPr>
        <w:t>I</w:t>
        <w:tab/>
        <w:t>really like going to the beach with my famil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</w:t>
        <w:tab/>
        <w:t>ornings are less frost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E</w:t>
        <w:tab/>
        <w:t>veryone loves Spring!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y Maria T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3:00Z</dcterms:created>
  <dc:creator>Apple Education</dc:creator>
  <dc:description/>
  <dc:language>en-US</dc:language>
  <cp:lastModifiedBy>Apple Education</cp:lastModifiedBy>
  <dcterms:modified xsi:type="dcterms:W3CDTF">2007-09-21T02:17:00Z</dcterms:modified>
  <cp:revision>3</cp:revision>
  <dc:subject/>
  <dc:title>Spring</dc:title>
</cp:coreProperties>
</file>